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5.2 Feedback questionnaire on EHC plan review meet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42940" cy="7600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60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lease answer all the questions as best you can about the EHC plan meeting tod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Name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_____________________________________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 of meeting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Venue for meeting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√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on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box for each question below that matches your thoughts about today’s mee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as the purpose of the EHC plan meeting made clear to you?   YES        NO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Did you feel able to give your views at the EHC plan meeting?    YES        NO  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Did you feel your views were listened to today at the meeting?    YES        NO 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re your views written down &amp; taken seriously at the meeting? YES        NO  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Do you think the EHC plan meeting was well led &amp; managed?     YES        NO  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Do you feel OK about what the EHC plan next steps are?            YES        NO 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re you happy with the venue for the meeting today?                YES        NO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Did you feel there was enough time for the meeting today?           YES       NO     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at could be done to make the next EHC plan review meeting better?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s there anything else you wish to say about the EHC plan review meeting toda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Thank you for taking the time to answer this questionn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598.4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Please answer all the questions as best you can about the EHC plan meeting tod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Name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_____________________________________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Date of meeting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Venue for meeting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√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on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box for each question below that matches your thoughts about today’s meet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Was the purpose of the EHC plan meeting made clear to you?   YES        NO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Did you feel able to give your views at the EHC plan meeting?    YES        NO  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Did you feel your views were listened to today at the meeting?    YES        NO 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Were your views written down &amp; taken seriously at the meeting? YES        NO  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Do you think the EHC plan meeting was well led &amp; managed?     YES        NO  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Do you feel OK about what the EHC plan next steps are?            YES        NO 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Were you happy with the venue for the meeting today?                YES        NO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Did you feel there was enough time for the meeting today?           YES       NO      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at could be done to make the next EHC plan review meeting better?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ListParagraph"/>
                        <w:ind w:left="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s there anything else you wish to say about the EHC plan review meeting today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  <w:t>Thank you for taking the time to answer this question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Plea</w:t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48225</wp:posOffset>
                </wp:positionH>
                <wp:positionV relativeFrom="paragraph">
                  <wp:posOffset>1175385</wp:posOffset>
                </wp:positionV>
                <wp:extent cx="152400" cy="138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92.55pt;width:11.9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1150</wp:posOffset>
                </wp:positionH>
                <wp:positionV relativeFrom="paragraph">
                  <wp:posOffset>1175385</wp:posOffset>
                </wp:positionV>
                <wp:extent cx="171450" cy="1384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92.55pt;width:13.4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48225</wp:posOffset>
                </wp:positionH>
                <wp:positionV relativeFrom="paragraph">
                  <wp:posOffset>1508760</wp:posOffset>
                </wp:positionV>
                <wp:extent cx="1524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118.8pt;width:11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1150</wp:posOffset>
                </wp:positionH>
                <wp:positionV relativeFrom="paragraph">
                  <wp:posOffset>1508760</wp:posOffset>
                </wp:positionV>
                <wp:extent cx="17145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18.8pt;width:13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8225</wp:posOffset>
                </wp:positionH>
                <wp:positionV relativeFrom="paragraph">
                  <wp:posOffset>1842135</wp:posOffset>
                </wp:positionV>
                <wp:extent cx="1524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145.05pt;width:11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1150</wp:posOffset>
                </wp:positionH>
                <wp:positionV relativeFrom="paragraph">
                  <wp:posOffset>1842135</wp:posOffset>
                </wp:positionV>
                <wp:extent cx="17145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45.05pt;width:13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225</wp:posOffset>
                </wp:positionH>
                <wp:positionV relativeFrom="paragraph">
                  <wp:posOffset>2156460</wp:posOffset>
                </wp:positionV>
                <wp:extent cx="16700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169.8pt;width:13.1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1150</wp:posOffset>
                </wp:positionH>
                <wp:positionV relativeFrom="paragraph">
                  <wp:posOffset>2156460</wp:posOffset>
                </wp:positionV>
                <wp:extent cx="17145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69.8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8225</wp:posOffset>
                </wp:positionH>
                <wp:positionV relativeFrom="paragraph">
                  <wp:posOffset>2451735</wp:posOffset>
                </wp:positionV>
                <wp:extent cx="167005" cy="1384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193.05pt;width:13.1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1150</wp:posOffset>
                </wp:positionH>
                <wp:positionV relativeFrom="paragraph">
                  <wp:posOffset>2451735</wp:posOffset>
                </wp:positionV>
                <wp:extent cx="171450" cy="1384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193.05pt;width:13.45pt;height:1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8225</wp:posOffset>
                </wp:positionH>
                <wp:positionV relativeFrom="paragraph">
                  <wp:posOffset>2766060</wp:posOffset>
                </wp:positionV>
                <wp:extent cx="167005" cy="17653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217.8pt;width:13.1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1150</wp:posOffset>
                </wp:positionH>
                <wp:positionV relativeFrom="paragraph">
                  <wp:posOffset>2766060</wp:posOffset>
                </wp:positionV>
                <wp:extent cx="171450" cy="1765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217.8pt;width:13.45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48225</wp:posOffset>
                </wp:positionH>
                <wp:positionV relativeFrom="paragraph">
                  <wp:posOffset>3147060</wp:posOffset>
                </wp:positionV>
                <wp:extent cx="167005" cy="1428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75pt;margin-top:247.8pt;width:13.1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1150</wp:posOffset>
                </wp:positionH>
                <wp:positionV relativeFrom="paragraph">
                  <wp:posOffset>3147060</wp:posOffset>
                </wp:positionV>
                <wp:extent cx="17145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247.8pt;width:13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91150</wp:posOffset>
                </wp:positionH>
                <wp:positionV relativeFrom="paragraph">
                  <wp:posOffset>3404235</wp:posOffset>
                </wp:positionV>
                <wp:extent cx="17145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4.5pt;margin-top:268.05pt;width:13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4425</wp:posOffset>
                </wp:positionH>
                <wp:positionV relativeFrom="paragraph">
                  <wp:posOffset>3404235</wp:posOffset>
                </wp:positionV>
                <wp:extent cx="142875" cy="1524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75pt;margin-top:268.05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5:00Z</dcterms:created>
  <dc:creator>Rita Cheminais</dc:creator>
  <dc:description/>
  <cp:keywords/>
  <dc:language>en-US</dc:language>
  <cp:lastModifiedBy>mdavey</cp:lastModifiedBy>
  <cp:lastPrinted>2014-02-24T15:09:00Z</cp:lastPrinted>
  <dcterms:modified xsi:type="dcterms:W3CDTF">2014-03-13T10:46:00Z</dcterms:modified>
  <cp:revision>3</cp:revision>
  <dc:subject/>
  <dc:title/>
</cp:coreProperties>
</file>